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8 Lyrical dance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     1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3 2 1 2 1  -      4(6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1 3 3 3 2  -      -      5(12)  5(12)  5(12)  5(12)  5(12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1 3 3 3  -      -      5(12)  5(12)  5(12)  5(12)  5(12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3 3 1 1 2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2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1 2 2 2 3  -      4(7)   -    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725"/>
        <w:gridCol w:w="1363"/>
        <w:gridCol w:w="1001"/>
        <w:gridCol w:w="1364"/>
        <w:gridCol w:w="2695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08:00Z</dcterms:created>
  <dc:creator>1</dc:creator>
  <dc:description/>
  <cp:keywords/>
  <dc:language>en-US</dc:language>
  <cp:lastModifiedBy>1</cp:lastModifiedBy>
  <dcterms:modified xsi:type="dcterms:W3CDTF">2026-02-16T08:43:00Z</dcterms:modified>
  <cp:revision>3</cp:revision>
  <dc:subject/>
  <dc:title>Міжнародні відкриті змагання з Disco, DiscoSlow, Lyrical, DiscoFreestyle</dc:title>
</cp:coreProperties>
</file>